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cherly Bonilla</w:t>
        <w:tab/>
        <w:tab/>
        <w:tab/>
        <w:tab/>
        <w:tab/>
        <w:tab/>
        <w:tab/>
        <w:tab/>
        <w:t>12-22-10</w:t>
      </w:r>
    </w:p>
    <w:p>
      <w:pPr>
        <w:pStyle w:val="Normal"/>
        <w:spacing w:lineRule="auto" w:line="480"/>
        <w:rPr/>
      </w:pPr>
      <w:r>
        <w:rPr/>
      </w:r>
    </w:p>
    <w:p>
      <w:pPr>
        <w:pStyle w:val="Normal"/>
        <w:spacing w:lineRule="auto" w:line="480"/>
        <w:rPr/>
      </w:pPr>
      <w:r>
        <w:rPr/>
        <w:t>What genre best demonstrated what a revolution is like?</w:t>
      </w:r>
    </w:p>
    <w:p>
      <w:pPr>
        <w:pStyle w:val="Normal"/>
        <w:spacing w:lineRule="auto" w:line="480"/>
        <w:rPr/>
      </w:pPr>
      <w:r>
        <w:rPr/>
      </w:r>
    </w:p>
    <w:p>
      <w:pPr>
        <w:pStyle w:val="Normal"/>
        <w:spacing w:lineRule="auto" w:line="480"/>
        <w:ind w:firstLine="720"/>
        <w:rPr/>
      </w:pPr>
      <w:r>
        <w:rPr/>
        <w:t>The genre that best demonstrated what a revolution is like was the movie. It helped me understand things better from La Era De Trujillo. The movie doesn’t give as much information as the book does. I know the book probably has more details, but I personally think that visual is important, especially when you are trying to understand or learn something new to you. While reading the book “In the Time of the Butterflies” by Julia Alvarez, I didn’t really connect to it as much as when I saw the movie. While reading the book, I didn’t fully understand what the author was trying to get across. When I actually saw the movie in the classroom I was able to feel what the characters felt, understand their pain. You could see that they wanted to make a change not only for themselves but for their family, friends, and others that were suffering from the inhumane activities. Las “mariposas” or Mirabal sisters fought for what they believed in, not only to me, but to everyone else. Now in the Dominican Republic they are legends, our leg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13:00Z</dcterms:created>
  <dc:creator>Administrator</dc:creator>
  <dc:description/>
  <cp:keywords/>
  <dc:language>en-US</dc:language>
  <cp:lastModifiedBy>Administrator</cp:lastModifiedBy>
  <dcterms:modified xsi:type="dcterms:W3CDTF">2010-12-22T19:31:00Z</dcterms:modified>
  <cp:revision>1</cp:revision>
  <dc:subject/>
  <dc:title>Rucherly Bonilla</dc:title>
</cp:coreProperties>
</file>